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png" ContentType="image/png"/>
  <Override PartName="/word/media/image8.bmp" ContentType="image/bmp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bmp" ContentType="image/bmp"/>
  <Override PartName="/word/media/image7.png" ContentType="image/png"/>
  <Override PartName="/word/media/image12.png" ContentType="image/png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80" w:firstLine="360"/>
        <w:jc w:val="left"/>
        <w:rPr/>
      </w:pPr>
      <w:r>
        <w:rPr>
          <w:u w:val="single"/>
        </w:rPr>
        <w:t>1.</w:t>
        <w:tab/>
        <w:t>Тепловой баланс пламенных и электрических печей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Тепловой баланс печи состоит из равных между собой приходной и расходной частей, каждая из которых складывается из ряда статей. Для печей постоянного действия тепловой баланс составляется на один час, для печей периодического действия- на один цикл работы.</w:t>
      </w:r>
    </w:p>
    <w:p>
      <w:pPr>
        <w:pStyle w:val="Normal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тьи приходной части теплового баланса: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Тепло, получаемое в результате сгорания топлива, кДж/ч: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где В- расход топлива, кг/ч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); 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теплота сгорания топлива кДж/кг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Тепло, вносимое подогретым воздухом, кДж/ч: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, 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средняя теплоемкость воздуха;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температура подогрева воздуха;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- коэффициент расхода воздуха;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H</w:t>
      </w:r>
      <w:r>
        <w:rPr>
          <w:sz w:val="28"/>
          <w:szCs w:val="28"/>
        </w:rPr>
        <w:t>- количество воздуха, теоретически необходимого для сжигания единицы топлив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Тепло, вносимое подогретым топливом, кДж/ч: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где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средняя удельная теплоемкость топлива; ;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- температура подогрева топлива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>Тепло экзотермических реакций кДж/ч: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эк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2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, где Р- производительность печи кг/ч; а- величина угара кг/ч.</w:t>
      </w:r>
    </w:p>
    <w:p>
      <w:pPr>
        <w:pStyle w:val="Normal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: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1)</w:t>
        <w:tab/>
        <w:t xml:space="preserve">Полезное тепло, для нагрева те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Л</m:t>
            </m:r>
          </m:sub>
        </m:sSub>
      </m:oMath>
      <w:r>
        <w:rPr>
          <w:sz w:val="28"/>
          <w:szCs w:val="28"/>
        </w:rPr>
        <w:t xml:space="preserve">;    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Л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если металл подогрет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Тепло уносимое шлаками: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</m:oMath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3) </w:t>
        <w:tab/>
        <w:t xml:space="preserve">Тепло эндотермической реакции 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для плавильных печей – тепло идущее на разложение известняка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 xml:space="preserve">Тепло, уносимое отходящими газам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</m:oMath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5) </w:t>
        <w:tab/>
        <w:t xml:space="preserve">Тепло от химической неполноты сгорания топлив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42</m:t>
        </m:r>
      </m:oMath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6) </w:t>
        <w:tab/>
        <w:t xml:space="preserve">Тепло от механической неполноты сгорания топлива: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Для твердого топлив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Для газообразног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Для жидкого6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7) </w:t>
        <w:tab/>
        <w:t xml:space="preserve">Потери тепла в результате теплопроводности через кладк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80" w:firstLine="36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- температура внутренней поверхности кладки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температура воздуха;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олщина огнеупорной кладки и изоляции;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- коэффициент теплопроводности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 коэффициент теплоотдачи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8) </w:t>
        <w:tab/>
        <w:t xml:space="preserve">Потери излучением через окна 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- доля времени когда окно открыто; Ф- коэффициент диофрагмированния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9) </w:t>
        <w:tab/>
        <w:t xml:space="preserve">Потери на нагрев тар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10 ) </w:t>
        <w:tab/>
        <w:t>тепло уносимое водой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11) </w:t>
        <w:tab/>
        <w:t>затраты тепла на аккумуляцию его кладки;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12) </w:t>
        <w:tab/>
        <w:t>Неучтенные потери.</w:t>
      </w:r>
    </w:p>
    <w:p>
      <w:pPr>
        <w:pStyle w:val="Normal"/>
        <w:ind w:left="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360"/>
        <w:rPr/>
      </w:pPr>
      <w:r>
        <w:rPr>
          <w:b/>
          <w:sz w:val="28"/>
          <w:szCs w:val="28"/>
          <w:u w:val="single"/>
        </w:rPr>
        <w:t>2. Физические основы индукционного нагрева. Глубина проникновения тока и выбор частоты.</w:t>
      </w:r>
    </w:p>
    <w:p>
      <w:pPr>
        <w:pStyle w:val="Heading3"/>
        <w:ind w:left="18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основы индукционного горения</w:t>
      </w:r>
    </w:p>
    <w:p>
      <w:pPr>
        <w:pStyle w:val="Normal"/>
        <w:ind w:left="180" w:firstLine="360"/>
        <w:rPr/>
      </w:pPr>
      <w:r>
        <w:rPr>
          <w:sz w:val="28"/>
        </w:rPr>
        <w:t xml:space="preserve">Индукционные печи – это печи, в которых электрическая энергия передается нагреваемому металлу, помещенному в переменное электромагнитное поле, по закону электромагнитной индукции, а затем рассеивается или поглощается нагреваемым металлом в виде тепловой энергии по закону Джоуля-Ленца. Особенностью индукционного нагрева является то, что тепло, необходимое для нагрева заготовки возникает внутри самой заготовки, что позволяет увеличить скорость нагрева и, тем самым, сократить потери энергии за счет излучения. </w:t>
      </w:r>
    </w:p>
    <w:p>
      <w:pPr>
        <w:pStyle w:val="Normal"/>
        <w:ind w:left="180" w:firstLine="360"/>
        <w:rPr/>
      </w:pPr>
      <w:r>
        <w:rPr>
          <w:b/>
          <w:bCs/>
          <w:sz w:val="28"/>
          <w:u w:val="single"/>
        </w:rPr>
        <w:t>Достоинства:</w:t>
      </w:r>
      <w:r>
        <w:rPr>
          <w:sz w:val="28"/>
        </w:rPr>
        <w:t xml:space="preserve"> малое окисление металла; стабильность режима нагрева, позволяющее полностью стабилизировать процесс; установки занимают малую площадь, облегчают труд нагревальщика, высокая скорость нагрева, возможность включать установку в поточную линию. </w:t>
      </w:r>
    </w:p>
    <w:p>
      <w:pPr>
        <w:pStyle w:val="Normal"/>
        <w:ind w:left="180" w:firstLine="360"/>
        <w:rPr/>
      </w:pPr>
      <w:r>
        <w:rPr>
          <w:b/>
          <w:bCs/>
          <w:sz w:val="28"/>
          <w:u w:val="single"/>
        </w:rPr>
        <w:t xml:space="preserve">Недостатки: </w:t>
      </w:r>
      <w:r>
        <w:rPr>
          <w:sz w:val="28"/>
        </w:rPr>
        <w:t xml:space="preserve">большой расход энергии на преобразование тока; можно нагревать только ферромагнитные материалы. </w:t>
      </w:r>
    </w:p>
    <w:p>
      <w:pPr>
        <w:pStyle w:val="Heading3"/>
        <w:ind w:left="18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а проникновения тока</w:t>
      </w:r>
    </w:p>
    <w:p>
      <w:pPr>
        <w:pStyle w:val="Normal"/>
        <w:ind w:left="180" w:firstLine="360"/>
        <w:rPr/>
      </w:pPr>
      <w:r>
        <w:rPr>
          <w:sz w:val="28"/>
        </w:rPr>
        <w:t xml:space="preserve">Из теории распространения электромагнитных волн в металлических проводниках известно, что при падении волны на поверхность проводника плотность вихревого тока убывает вглубь проводника по экспоненциальной зависим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rad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– плотность тока на расстоя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от поверхност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плотность тока на поверхност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– магнитная проницаемость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– частота 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– удельное электрическое сопротивление.</w:t>
      </w:r>
    </w:p>
    <w:p>
      <w:pPr>
        <w:pStyle w:val="Normal"/>
        <w:ind w:left="180" w:firstLine="360"/>
        <w:rPr>
          <w:sz w:val="28"/>
          <w:lang w:val="en-US"/>
        </w:rPr>
      </w:pPr>
      <w:r>
        <w:rPr>
          <w:sz w:val="28"/>
        </w:rPr>
        <w:object w:dxaOrig="10543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5pt;height:193.5pt" filled="f" o:ole="">
            <v:imagedata r:id="rId3" o:title=""/>
          </v:shape>
          <o:OLEObject Type="Embed" ProgID="" ShapeID="ole_rId2" DrawAspect="Content" ObjectID="_947312216" r:id="rId2"/>
        </w:object>
      </w:r>
    </w:p>
    <w:p>
      <w:pPr>
        <w:pStyle w:val="Normal"/>
        <w:ind w:left="18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firstLine="360"/>
        <w:rPr/>
      </w:pPr>
      <w:r>
        <w:rPr>
          <w:sz w:val="28"/>
        </w:rPr>
        <w:t xml:space="preserve">Глубина проникновения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– это тот эффективный слой, в котором выделяется до 90% тепла.</w:t>
      </w:r>
    </w:p>
    <w:p>
      <w:pPr>
        <w:pStyle w:val="Normal"/>
        <w:ind w:left="180" w:firstLine="360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, то из граф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</w:rPr>
        <w:t>.</w:t>
      </w:r>
    </w:p>
    <w:p>
      <w:pPr>
        <w:pStyle w:val="Normal"/>
        <w:ind w:left="180" w:firstLine="360"/>
        <w:rPr>
          <w:sz w:val="28"/>
        </w:rPr>
      </w:pPr>
      <w:r>
        <w:rPr>
          <w:sz w:val="28"/>
        </w:rPr>
        <w:t xml:space="preserve">Глубина проникновения тока непостоянная величина, она меняется в зависимости от температуры (чем выше температура, тем больше глубина проникновения). </w:t>
      </w:r>
    </w:p>
    <w:p>
      <w:pPr>
        <w:pStyle w:val="Heading3"/>
        <w:ind w:left="18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частоты тока</w:t>
      </w:r>
    </w:p>
    <w:p>
      <w:pPr>
        <w:pStyle w:val="Normal"/>
        <w:ind w:left="180" w:firstLine="360"/>
        <w:rPr/>
      </w:pPr>
      <w:r>
        <w:rPr>
          <w:sz w:val="28"/>
        </w:rPr>
        <w:t xml:space="preserve">Частота тока должна быть такой, чтобы обеспечить наибольший КПД установки, который определяется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ind w:left="180" w:firstLine="360"/>
        <w:rPr/>
      </w:pPr>
      <w:r>
        <w:rPr>
          <w:sz w:val="28"/>
        </w:rPr>
        <w:t xml:space="preserve">Термический КПД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</m:sSub>
      </m:oMath>
      <w:r>
        <w:rPr>
          <w:sz w:val="28"/>
        </w:rPr>
        <w:t xml:space="preserve"> учитывает потери тепла через тепловую изоляцию, а также потери через загрузочные и разгрузочные окна. При тепловой изоляции толщиной 15…20 м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>.</w:t>
      </w:r>
    </w:p>
    <w:p>
      <w:pPr>
        <w:pStyle w:val="Normal"/>
        <w:ind w:left="180" w:firstLine="360"/>
        <w:rPr/>
      </w:pPr>
      <w:r>
        <w:rPr>
          <w:sz w:val="28"/>
        </w:rPr>
        <w:t xml:space="preserve">Электрический КПД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sz w:val="28"/>
        </w:rPr>
        <w:t xml:space="preserve"> учитывает потери тепла в самом индукторе. Это отношени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0</wp:posOffset>
                </wp:positionH>
                <wp:positionV relativeFrom="margin">
                  <wp:posOffset>914400</wp:posOffset>
                </wp:positionV>
                <wp:extent cx="2687320" cy="30695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7400" cy="3069720"/>
                          <a:chOff x="0" y="0"/>
                          <a:chExt cx="2687400" cy="306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86680" cy="30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0720" y="178920"/>
                            <a:ext cx="180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3600"/>
                            <a:ext cx="200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60720"/>
                            <a:ext cx="180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180396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2556">
                                <a:moveTo>
                                  <a:pt x="0" y="2556"/>
                                </a:moveTo>
                                <a:cubicBezTo>
                                  <a:pt x="118" y="1846"/>
                                  <a:pt x="237" y="1136"/>
                                  <a:pt x="710" y="710"/>
                                </a:cubicBezTo>
                                <a:cubicBezTo>
                                  <a:pt x="1183" y="284"/>
                                  <a:pt x="2011" y="142"/>
                                  <a:pt x="2840" y="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75960"/>
                            <a:ext cx="180396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586">
                                <a:moveTo>
                                  <a:pt x="0" y="1586"/>
                                </a:moveTo>
                                <a:cubicBezTo>
                                  <a:pt x="165" y="959"/>
                                  <a:pt x="331" y="332"/>
                                  <a:pt x="568" y="166"/>
                                </a:cubicBezTo>
                                <a:cubicBezTo>
                                  <a:pt x="805" y="0"/>
                                  <a:pt x="1041" y="497"/>
                                  <a:pt x="1420" y="592"/>
                                </a:cubicBezTo>
                                <a:cubicBezTo>
                                  <a:pt x="1799" y="687"/>
                                  <a:pt x="2603" y="710"/>
                                  <a:pt x="2840" y="7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70360"/>
                            <a:ext cx="162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1704">
                                <a:moveTo>
                                  <a:pt x="0" y="0"/>
                                </a:moveTo>
                                <a:cubicBezTo>
                                  <a:pt x="213" y="497"/>
                                  <a:pt x="426" y="994"/>
                                  <a:pt x="852" y="1278"/>
                                </a:cubicBezTo>
                                <a:cubicBezTo>
                                  <a:pt x="1278" y="1562"/>
                                  <a:pt x="1917" y="1633"/>
                                  <a:pt x="2556" y="17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172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836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9836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320" y="144288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13960" y="360000"/>
                            <a:ext cx="437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13960" y="991080"/>
                            <a:ext cx="589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1800" y="2073240"/>
                            <a:ext cx="2703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07324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45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451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83600" y="1983600"/>
                            <a:ext cx="7030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1440" y="117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117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pt;width:211.6pt;height:241.7pt" coordorigin="0,1440" coordsize="4232,4834">
                <v:rect id="shape_0" stroked="f" o:allowincell="f" style="position:absolute;left:1;top:1440;width:4230;height:4833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710,1722" to="712,4562" stroked="t" o:allowincell="f" style="position:absolute;flip:y;mso-position-horizontal-relative:margin;mso-position-vertical-relative:margin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710,4564" to="3862,4564" stroked="t" o:allowincell="f" style="position:absolute;mso-position-horizontal-relative:margin;mso-position-vertical-relative:margin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713,2008" to="3553,200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coordsize="2840,2556" path="m0,2556c118,1846,237,1136,710,710c1183,284,2011,142,2840,0e" stroked="t" o:allowincell="f" style="position:absolute;left:710;top:2008;width:2840;height:2555;mso-wrap-style:none;v-text-anchor:middle;mso-position-horizontal-relative:margin;mso-position-vertical-relative:margin">
                  <v:fill o:detectmouseclick="t" on="false"/>
                  <v:stroke color="black" weight="19080" dashstyle="shortdot" joinstyle="round" endcap="round"/>
                  <w10:wrap type="square"/>
                </v:shape>
                <v:shape id="shape_0" coordsize="2840,1586" path="m0,1586c165,959,331,332,568,166c805,0,1041,497,1420,592c1799,687,2603,710,2840,734e" stroked="t" o:allowincell="f" style="position:absolute;left:710;top:2977;width:2840;height:1586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square"/>
                </v:shape>
                <v:shape id="shape_0" coordsize="2556,1704" path="m0,0c213,497,426,994,852,1278c1278,1562,1917,1633,2556,1704e" stroked="t" o:allowincell="f" style="position:absolute;left:995;top:1866;width:2555;height:1703;mso-wrap-style:none;v-text-anchor:middle;mso-position-horizontal-relative:margin;mso-position-vertical-relative:margin">
                  <v:fill o:detectmouseclick="t" on="false"/>
                  <v:stroke color="black" weight="19080" dashstyle="longdash" joinstyle="round" endcap="flat"/>
                  <w10:wrap type="square"/>
                </v:shape>
                <v:line id="shape_0" from="710,3286" to="1703,328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136,4564" to="1136,470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705,4564" to="1705,470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3;top:3712;width:425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9;top:2007;width:687;height:524;mso-wrap-style:none;v-text-anchor:middle;mso-position-horizontal-relative:margin;mso-position-vertical-relative:margin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699;top:3001;width:927;height:563;mso-wrap-style:none;v-text-anchor:middle;mso-position-horizontal-relative:margin;mso-position-vertical-relative:margin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95;top:4705;width:425;height:5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2;top:4705;width:425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;top:1440;width:425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866;width:710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001;width:710;height:5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4;top:4564;width:1106;height:999;mso-wrap-style:none;v-text-anchor:middle;mso-position-horizontal-relative:margin;mso-position-vertical-relative:margin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1136,3286" to="1136,4563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705,3286" to="1705,4563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 количества энергии, передаваемое в заготовку ко всему количеству энергии, подведенной к индуктору, и определяется частотой тока. С увеличением частоты тока электрический КПД возрастает и достигает максимального значения при соотнош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</w:rPr>
        <w:t xml:space="preserve">, где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– глубина проникновения электрического ток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– диаметр заготовки.</w:t>
      </w:r>
    </w:p>
    <w:p>
      <w:pPr>
        <w:pStyle w:val="Normal"/>
        <w:ind w:left="180" w:firstLine="360"/>
        <w:rPr>
          <w:sz w:val="28"/>
        </w:rPr>
      </w:pPr>
      <w:r>
        <w:rPr>
          <w:sz w:val="28"/>
        </w:rPr>
        <w:t xml:space="preserve">Исходя из графика, частоту тока определяют в следующей последовательности. 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 xml:space="preserve"> </w:t>
      </w:r>
      <w:r>
        <w:rPr>
          <w:sz w:val="28"/>
        </w:rPr>
        <w:t xml:space="preserve">округляется до стандартного. 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>
          <w:sz w:val="28"/>
        </w:rPr>
        <w:t xml:space="preserve">Минимальное значение частоты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 xml:space="preserve">. Чем меньше диаметр заготовки, тем выше частота тока. Наиболее распространены зна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  <w:r>
        <w:rPr>
          <w:sz w:val="28"/>
        </w:rPr>
        <w:t xml:space="preserve"> Гц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>
          <w:sz w:val="28"/>
        </w:rPr>
        <w:t xml:space="preserve"> Гц.</w:t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/>
      </w:pPr>
      <w:r>
        <w:rPr>
          <w:b/>
          <w:sz w:val="28"/>
          <w:szCs w:val="28"/>
          <w:u w:val="single"/>
        </w:rPr>
        <w:t>3. Современные способы нагрева и нагревательные устройства в кузнечных цехах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нагрева металла используют печи и нагрев. устройства. Как правило, на каждую единицу ведущего кузнечного оборудования устанавливают одно нагревательное устройство (печь). Для нагрева мелких заготовок допускается установка одной двухсторонней печи на 2 единицы оборудования. В цехах ковки на каждую единицу оборудования устанавливается несколько печей. В условиях единичного и мелкосерийного производства печи должны обладать универсальностью, как в отношении габаритов так и в отношении производительности. Этим условиям отвечают созданные печи с выкатным подом, устанавливают в цехах ковки. При малой массе заготовок в цехах устанавливают обычные пламенные камерные печи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цехах крупносерийного и массового производства используют камерные, методические (полуметодические) печи. Камерные печи, главным образом щелевые, применяют при нагреве концов заготовки при штамповке от прутка. При проектировании КШЦ следует использовать современные способы нагрева и конструкции нагревательных устройств. Не смотря на широкое распространение Эл нагрева, пламенный нагрев все же преобладает. Пламенные печи работают на мазуте и газовом топливе. Природный газ – наилучший вид топлива для кузнечных печей, не дорогой и высококалорийный. Но большинство печей в мире работают на мазуте (нефти)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Расчет нагрева печей и н.у. проводят после того, как определены тип, мощность, производительность и кол-во основного производственного оборудования. При проектировании необходимо установить тип нагрев печей и определить их размеры (площадь пода) и кол-во нагревательных устройств по цеху и для отдел агрегатов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Исходные данные берут из годовых производственных программ цеха, заданных в виде массы поковки. Выбор типа н.у. зависит от ряда факторов: типа производства, вида нагреваемого металла и размера заготовки, источника тепла (вида топлива)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Выбор типа и расчет количества нагревательных печей в кузнечном цеху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Расчет нагревательных устройств проводят после определения типа, мощности и производительности основного оборудования и его количества. При проектировании надо установить тип и размеры нагревательных устройств (для печей – площадь пода). Исходные данные – это годовая программа цеха (участка), заданная в виде массы поковок. Необходимые сведения о производительности КШО берутся из таблиц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Выбор типа нагревательных устройств зависит от типа производства, вида металла, размеров нагреваемой заготовки и источников тепла (вида энергоносителя)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Расчет пламенных печей применительно к группе оборудования сводится к расчету общей площади пода печей: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Р – часовая программа, заданная в виде массы поковок, кг/ч;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ab/>
        <w:t>f – удельная часовая производительность печи, кг/ч∙м2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Для штамповочных молотов, КГШП и ГКМ удельная часовая производительность печи должна соответствовать удельной часовой производительности оборудования. В случае установления печей у ковочных прессов и молотов, размеры печей должны обеспечивать повторного нагре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ри укрупненном расчете принимают поковки массой 1 т и выше с поправочным коэффициентом К = 1,5…2,25, зависящим от производства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При приближенном расчете для гидропрессов принимают массу поковки 4,5…5,0 т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Далее по площади пода определяют типоразмер печей и находят их требуемое количество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Расчет индукционного нагрева состоит в следующем: выбор частоты тока, продолжительности нагрева и мощности генераторов (удельный расход электроэнергии принимают по таблицам)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Расчет термических печей проводят по нормативному удельному объему и по массе поковок, проходящих термообработку. Количество термических печей определяют по формуле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П – количество металла, проходящее термообработку;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ab/>
        <w:t>F – площадь пода печи;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ab/>
        <w:t>f – часовая производительность;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ab/>
        <w:t>Ф – часовая программа.</w:t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Электро-контактный нагрев.</w:t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0510</wp:posOffset>
                </wp:positionH>
                <wp:positionV relativeFrom="paragraph">
                  <wp:posOffset>55880</wp:posOffset>
                </wp:positionV>
                <wp:extent cx="1892935" cy="153225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532160"/>
                          <a:chOff x="0" y="0"/>
                          <a:chExt cx="1892880" cy="1532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92880" cy="15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1171080" cy="1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000" y="179640"/>
                            <a:ext cx="2692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178920" cy="9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0000"/>
                              <a:ext cx="178920" cy="9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800" y="179640"/>
                            <a:ext cx="2678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9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180360" cy="9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0"/>
                              <a:ext cx="8892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360720"/>
                            <a:ext cx="720720" cy="45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0000"/>
                              <a:ext cx="72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720" y="360720"/>
                            <a:ext cx="72144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54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0"/>
                              <a:ext cx="72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720" y="720720"/>
                            <a:ext cx="26928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90000"/>
                              <a:ext cx="889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80" y="991080"/>
                            <a:ext cx="6285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89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889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64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0" y="90360"/>
                              <a:ext cx="889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082160"/>
                            <a:ext cx="737280" cy="4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304200"/>
                              <a:ext cx="104040" cy="106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1082160"/>
                            <a:ext cx="73836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" y="0"/>
                              <a:ext cx="6300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28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64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0"/>
                                <a:ext cx="6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4200"/>
                              <a:ext cx="107280" cy="10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31080" y="941760"/>
                            <a:ext cx="630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4.4pt;width:149.05pt;height:120.65pt" coordorigin="426,88" coordsize="2981,2413">
                <v:rect id="shape_0" stroked="f" o:allowincell="f" style="position:absolute;left:426;top:88;width:2980;height:241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994;top:514;width:1843;height:282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group id="shape_0" style="position:absolute;left:851;top:371;width:424;height:567">
                  <v:rect id="shape_0" stroked="t" o:allowincell="f" style="position:absolute;left:993;top:371;width:281;height:141;mso-wrap-style:none;v-text-anchor:middle">
                    <v:imagedata r:id="rId1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993;top:796;width:281;height:141;mso-wrap-style:none;v-text-anchor:middle">
                    <v:imagedata r:id="rId1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51;top:371;width:141;height:56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group id="shape_0" style="position:absolute;left:2555;top:371;width:422;height:567">
                  <v:rect id="shape_0" stroked="t" o:allowincell="f" style="position:absolute;left:2555;top:371;width:283;height:141;mso-wrap-style:none;v-text-anchor:middle">
                    <v:imagedata r:id="rId1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555;top:796;width:283;height:141;mso-wrap-style:none;v-text-anchor:middle">
                    <v:imagedata r:id="rId1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837;top:371;width:139;height:56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group id="shape_0" style="position:absolute;left:567;top:656;width:1133;height:708">
                  <v:line id="shape_0" from="567,656" to="849,65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,656" to="567,13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,1365" to="1700,13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128;top:656;width:1136;height:708">
                  <v:line id="shape_0" from="2979,656" to="3262,6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64,656" to="3264,13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8,1365" to="3262,13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702;top:1223;width:423;height:283">
                  <v:line id="shape_0" from="1702,1223" to="1843,13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7,1365" to="2126,150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5,1223" to="1986,15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420;top:1649;width:989;height:284">
                  <v:line id="shape_0" from="1420,1649" to="1559,179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60,1649" to="1701,19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2,1649" to="1843,19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5,1649" to="1984,19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6,1649" to="2127,19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8,1649" to="2269,19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70,1791" to="2409,19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67;top:1792;width:1162;height:646">
                  <v:line id="shape_0" from="567,1792" to="1416,17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,1792" to="567,23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,2360" to="1557,23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stroked="t" o:allowincell="f" style="position:absolute;left:1565;top:2271;width:163;height:16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2099;top:1792;width:1161;height:649">
                  <v:group id="shape_0" style="position:absolute;left:2270;top:1792;width:991;height:566">
                    <v:line id="shape_0" from="2411,1792" to="3260,17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2,1792" to="3262,23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70,2359" to="3260,23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099;top:2271;width:168;height:16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line id="shape_0" from="1420,1571" to="2411,1571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Данный метод основан на законе Джоуля-Ленца. В проводнике, при прохождении через него электрического тока, выделяется тепло. Количество теплоты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Сопротивление загот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Эффективен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numPr>
          <w:ilvl w:val="0"/>
          <w:numId w:val="2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>Более экономичные по сравнению с индукционными</w:t>
      </w:r>
    </w:p>
    <w:p>
      <w:pPr>
        <w:pStyle w:val="Normal"/>
        <w:numPr>
          <w:ilvl w:val="0"/>
          <w:numId w:val="2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>Ниже стоимость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6"/>
        </w:numPr>
        <w:ind w:left="180" w:firstLine="360"/>
        <w:rPr/>
      </w:pPr>
      <w:r>
        <w:rPr>
          <w:sz w:val="28"/>
          <w:szCs w:val="28"/>
        </w:rPr>
        <w:t xml:space="preserve">Служит для нагрева длинных заготовок малого диамет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=1</w:t>
      </w:r>
    </w:p>
    <w:p>
      <w:pPr>
        <w:pStyle w:val="Normal"/>
        <w:numPr>
          <w:ilvl w:val="0"/>
          <w:numId w:val="6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При данном способе нагрева трудно обеспечить равномерный нагрев концов заготовки с зажатыми контактами. От прижимного усилия площадь контакта изменяется (увеличивается), поэтому поверхность меньше нагревается. При нагреве заготовок от 50 до 70 мм усилие прижима контакта должно быть около 5 тонн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8"/>
        </w:rPr>
        <w:t xml:space="preserve">- сопротивление выступ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</m:oMath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/>
        <w:object w:dxaOrig="5656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5.25pt;height:204.75pt" filled="f" o:ole="">
            <v:imagedata r:id="rId21" o:title=""/>
          </v:shape>
          <o:OLEObject Type="Embed" ProgID="" ShapeID="ole_rId20" DrawAspect="Content" ObjectID="_1300924850" r:id="rId20"/>
        </w:object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/>
      </w:pPr>
      <w:r>
        <w:rPr>
          <w:b/>
          <w:sz w:val="28"/>
          <w:szCs w:val="28"/>
          <w:u w:val="single"/>
        </w:rPr>
        <w:t>5. Способы малоокислительного и безокислительного нагрева.</w:t>
      </w:r>
    </w:p>
    <w:p>
      <w:pPr>
        <w:pStyle w:val="Normal"/>
        <w:ind w:left="18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2100</wp:posOffset>
                </wp:positionH>
                <wp:positionV relativeFrom="paragraph">
                  <wp:posOffset>24130</wp:posOffset>
                </wp:positionV>
                <wp:extent cx="1632585" cy="1272540"/>
                <wp:effectExtent l="127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272600"/>
                          <a:chOff x="0" y="0"/>
                          <a:chExt cx="1632600" cy="1272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32600" cy="12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622520" cy="12625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4320"/>
                            <a:ext cx="89928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5040"/>
                            <a:ext cx="360720" cy="2700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5040"/>
                            <a:ext cx="36072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6">
                                <a:moveTo>
                                  <a:pt x="568" y="0"/>
                                </a:moveTo>
                                <a:lnTo>
                                  <a:pt x="0" y="142"/>
                                </a:lnTo>
                                <a:lnTo>
                                  <a:pt x="0" y="284"/>
                                </a:lnTo>
                                <a:lnTo>
                                  <a:pt x="568" y="42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725760"/>
                            <a:ext cx="90000" cy="1785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725760"/>
                            <a:ext cx="9000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4320"/>
                            <a:ext cx="90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994"/>
                                </a:lnTo>
                                <a:lnTo>
                                  <a:pt x="1136" y="994"/>
                                </a:lnTo>
                                <a:lnTo>
                                  <a:pt x="1136" y="0"/>
                                </a:lnTo>
                                <a:lnTo>
                                  <a:pt x="1420" y="0"/>
                                </a:lnTo>
                                <a:lnTo>
                                  <a:pt x="1420" y="142"/>
                                </a:lnTo>
                                <a:lnTo>
                                  <a:pt x="1278" y="142"/>
                                </a:lnTo>
                                <a:lnTo>
                                  <a:pt x="1278" y="1136"/>
                                </a:lnTo>
                                <a:lnTo>
                                  <a:pt x="142" y="1136"/>
                                </a:lnTo>
                                <a:lnTo>
                                  <a:pt x="142" y="142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85400"/>
                            <a:ext cx="540360" cy="4503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455760"/>
                            <a:ext cx="18036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455760"/>
                            <a:ext cx="18036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429120"/>
                            <a:ext cx="108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68">
                                <a:moveTo>
                                  <a:pt x="0" y="71"/>
                                </a:moveTo>
                                <a:cubicBezTo>
                                  <a:pt x="106" y="35"/>
                                  <a:pt x="213" y="0"/>
                                  <a:pt x="284" y="71"/>
                                </a:cubicBezTo>
                                <a:cubicBezTo>
                                  <a:pt x="355" y="142"/>
                                  <a:pt x="237" y="426"/>
                                  <a:pt x="426" y="497"/>
                                </a:cubicBezTo>
                                <a:cubicBezTo>
                                  <a:pt x="615" y="568"/>
                                  <a:pt x="1207" y="568"/>
                                  <a:pt x="1420" y="497"/>
                                </a:cubicBezTo>
                                <a:cubicBezTo>
                                  <a:pt x="1633" y="426"/>
                                  <a:pt x="1668" y="248"/>
                                  <a:pt x="1704" y="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.9pt;width:128.55pt;height:100.2pt" coordorigin="8460,38" coordsize="2571,2004">
                <v:rect id="shape_0" stroked="f" o:allowincell="f" style="position:absolute;left:8460;top:38;width:2570;height:20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8467;top:45;width:2554;height:1987;mso-wrap-style:none;v-text-anchor:middle">
                  <v:imagedata r:id="rId30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35;top:45;width:1415;height:141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8467;top:613;width:567;height:424;mso-wrap-style:none;v-text-anchor:middle">
                  <v:imagedata r:id="rId31" o:detectmouseclick="t"/>
                  <v:stroke color="black" weight="9360" joinstyle="miter" endcap="flat"/>
                  <w10:wrap type="square"/>
                </v:rect>
                <v:shape id="shape_0" coordsize="568,426" path="m568,0l0,142l0,284l568,426l568,0xe" fillcolor="white" stroked="t" o:allowincell="f" style="position:absolute;left:8467;top:613;width:567;height:42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9461;top:1181;width:141;height:280;mso-wrap-style:none;v-text-anchor:middle">
                  <v:imagedata r:id="rId3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887;top:1181;width:141;height:282;mso-wrap-style:none;v-text-anchor:middle">
                  <v:imagedata r:id="rId33" o:detectmouseclick="t"/>
                  <v:stroke color="black" weight="9360" joinstyle="miter" endcap="flat"/>
                  <w10:wrap type="square"/>
                </v:rect>
                <v:shape id="shape_0" coordsize="1420,1136" path="m0,0l284,0l284,994l1136,994l1136,0l1420,0l1420,142l1278,142l1278,1136l142,1136l142,142l0,142e" stroked="t" o:allowincell="f" style="position:absolute;left:9035;top:45;width:1418;height:1135;mso-wrap-style:none;v-text-anchor:middle">
                  <v:imagedata r:id="rId34" o:detectmouseclick="t"/>
                  <v:stroke color="black" weight="9360" joinstyle="round" endcap="flat"/>
                  <w10:wrap type="square"/>
                </v:shape>
                <v:rect id="shape_0" stroked="t" o:allowincell="f" style="position:absolute;left:9319;top:330;width:850;height:708;mso-wrap-style:none;v-text-anchor:middle">
                  <v:imagedata r:id="rId35" o:detectmouseclick="t"/>
                  <v:stroke color="black" weight="9360" joinstyle="miter" endcap="flat"/>
                  <w10:wrap type="square"/>
                </v:rect>
                <v:oval id="shape_0" stroked="t" o:allowincell="f" style="position:absolute;left:9461;top:756;width:283;height:282;mso-wrap-style:none;v-text-anchor:middle">
                  <v:imagedata r:id="rId36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9746;top:756;width:283;height:282;mso-wrap-style:none;v-text-anchor:middle">
                  <v:imagedata r:id="rId37" o:detectmouseclick="t"/>
                  <v:stroke color="black" weight="9360" joinstyle="miter" endcap="flat"/>
                  <w10:wrap type="square"/>
                </v:oval>
                <v:shape id="shape_0" coordsize="1704,568" path="m0,71c106,35,213,0,284,71c355,142,237,426,426,497c615,568,1207,568,1420,497c1633,426,1668,248,1704,71e" stroked="t" o:allowincell="f" style="position:absolute;left:8875;top:714;width:1702;height:567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) Нагрев в соляных ваннах- в расплавленных солях ( </w:t>
      </w:r>
      <w:r>
        <w:rPr>
          <w:lang w:val="en-GB"/>
        </w:rPr>
        <w:t>NaCl</w:t>
      </w:r>
      <w:r>
        <w:rPr/>
        <w:t xml:space="preserve">, </w:t>
      </w:r>
      <w:r>
        <w:rPr>
          <w:lang w:val="en-GB"/>
        </w:rPr>
        <w:t>Na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GB"/>
        </w:rPr>
        <w:t>BaCl</w:t>
      </w:r>
      <w:r>
        <w:rPr/>
        <w:t xml:space="preserve">, </w:t>
      </w:r>
      <w:r>
        <w:rPr>
          <w:lang w:val="en-GB"/>
        </w:rPr>
        <w:t>KNO</w:t>
      </w:r>
      <w:r>
        <w:rPr>
          <w:vertAlign w:val="subscript"/>
        </w:rPr>
        <w:t>3</w:t>
      </w:r>
      <w:r>
        <w:rPr/>
        <w:t>, в различном % отношении). Существуют ванны с внешним обогревом ( тигель- котёл) и внутренним – электрические. Окисление не происходит ввиду отсутствия контакта металла с О</w:t>
      </w:r>
      <w:r>
        <w:rPr>
          <w:vertAlign w:val="subscript"/>
        </w:rPr>
        <w:t>2</w:t>
      </w:r>
      <w:r>
        <w:rPr/>
        <w:t xml:space="preserve"> и атмосферой.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align>right</wp:align>
                </wp:positionH>
                <wp:positionV relativeFrom="paragraph">
                  <wp:posOffset>193040</wp:posOffset>
                </wp:positionV>
                <wp:extent cx="2631440" cy="1723390"/>
                <wp:effectExtent l="0" t="127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723320"/>
                          <a:chOff x="0" y="0"/>
                          <a:chExt cx="2631600" cy="1723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631600" cy="17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600" y="275040"/>
                            <a:ext cx="21628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426">
                                <a:moveTo>
                                  <a:pt x="0" y="426"/>
                                </a:moveTo>
                                <a:lnTo>
                                  <a:pt x="0" y="284"/>
                                </a:lnTo>
                                <a:lnTo>
                                  <a:pt x="568" y="284"/>
                                </a:lnTo>
                                <a:lnTo>
                                  <a:pt x="852" y="0"/>
                                </a:lnTo>
                                <a:lnTo>
                                  <a:pt x="1988" y="0"/>
                                </a:lnTo>
                                <a:lnTo>
                                  <a:pt x="2272" y="284"/>
                                </a:lnTo>
                                <a:lnTo>
                                  <a:pt x="2840" y="284"/>
                                </a:lnTo>
                                <a:lnTo>
                                  <a:pt x="3408" y="0"/>
                                </a:lnTo>
                                <a:lnTo>
                                  <a:pt x="3408" y="142"/>
                                </a:lnTo>
                                <a:lnTo>
                                  <a:pt x="2840" y="426"/>
                                </a:lnTo>
                                <a:lnTo>
                                  <a:pt x="2272" y="426"/>
                                </a:lnTo>
                                <a:lnTo>
                                  <a:pt x="1988" y="142"/>
                                </a:lnTo>
                                <a:lnTo>
                                  <a:pt x="852" y="142"/>
                                </a:lnTo>
                                <a:lnTo>
                                  <a:pt x="568" y="426"/>
                                </a:lnTo>
                                <a:lnTo>
                                  <a:pt x="0" y="42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5454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06120"/>
                            <a:ext cx="21628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710">
                                <a:moveTo>
                                  <a:pt x="0" y="284"/>
                                </a:moveTo>
                                <a:lnTo>
                                  <a:pt x="568" y="284"/>
                                </a:lnTo>
                                <a:lnTo>
                                  <a:pt x="852" y="568"/>
                                </a:lnTo>
                                <a:lnTo>
                                  <a:pt x="1988" y="568"/>
                                </a:lnTo>
                                <a:lnTo>
                                  <a:pt x="2272" y="284"/>
                                </a:lnTo>
                                <a:lnTo>
                                  <a:pt x="2840" y="284"/>
                                </a:lnTo>
                                <a:lnTo>
                                  <a:pt x="3408" y="0"/>
                                </a:lnTo>
                                <a:lnTo>
                                  <a:pt x="3408" y="142"/>
                                </a:lnTo>
                                <a:lnTo>
                                  <a:pt x="2840" y="426"/>
                                </a:lnTo>
                                <a:lnTo>
                                  <a:pt x="2272" y="426"/>
                                </a:lnTo>
                                <a:lnTo>
                                  <a:pt x="1988" y="710"/>
                                </a:lnTo>
                                <a:lnTo>
                                  <a:pt x="852" y="710"/>
                                </a:lnTo>
                                <a:lnTo>
                                  <a:pt x="568" y="426"/>
                                </a:lnTo>
                                <a:lnTo>
                                  <a:pt x="0" y="426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6504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45400"/>
                            <a:ext cx="24332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2982" y="426"/>
                                </a:lnTo>
                                <a:lnTo>
                                  <a:pt x="38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4320"/>
                            <a:ext cx="359280" cy="45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86480"/>
                            <a:ext cx="108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84">
                                <a:moveTo>
                                  <a:pt x="0" y="0"/>
                                </a:moveTo>
                                <a:lnTo>
                                  <a:pt x="1704" y="0"/>
                                </a:lnTo>
                                <a:lnTo>
                                  <a:pt x="142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086480"/>
                            <a:ext cx="17964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86480"/>
                            <a:ext cx="17964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86480"/>
                            <a:ext cx="18036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816120"/>
                            <a:ext cx="270000" cy="17964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906120"/>
                            <a:ext cx="271080" cy="17964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906120"/>
                            <a:ext cx="9000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816120"/>
                            <a:ext cx="8892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454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6504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6504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5454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545400"/>
                            <a:ext cx="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65040"/>
                            <a:ext cx="270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8">
                                <a:moveTo>
                                  <a:pt x="0" y="284"/>
                                </a:moveTo>
                                <a:lnTo>
                                  <a:pt x="284" y="0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3576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05960"/>
                            <a:ext cx="1803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784080"/>
                            <a:ext cx="1555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16960"/>
                            <a:ext cx="55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64512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747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921240"/>
                            <a:ext cx="5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257760"/>
                            <a:ext cx="29268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715">
                                <a:moveTo>
                                  <a:pt x="0" y="625"/>
                                </a:moveTo>
                                <a:cubicBezTo>
                                  <a:pt x="151" y="670"/>
                                  <a:pt x="303" y="715"/>
                                  <a:pt x="380" y="611"/>
                                </a:cubicBezTo>
                                <a:cubicBezTo>
                                  <a:pt x="457" y="507"/>
                                  <a:pt x="459" y="253"/>
                                  <a:pt x="46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8640" y="78120"/>
                            <a:ext cx="431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4472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4472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56840"/>
                            <a:ext cx="889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356840"/>
                            <a:ext cx="9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pt;margin-top:15.2pt;width:207.2pt;height:135.7pt" coordorigin="6654,304" coordsize="4144,2714">
                <v:rect id="shape_0" stroked="f" o:allowincell="f" style="position:absolute;left:6654;top:304;width:4143;height:2713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 id="shape_0" coordsize="3408,426" path="m0,426l0,284l568,284l852,0l1988,0l2272,284l2840,284l3408,0l3408,142l2840,426l2272,426l1988,142l852,142l568,426l0,426xe" stroked="t" o:allowincell="f" style="position:absolute;left:7099;top:737;width:3405;height:424;mso-wrap-style:none;v-text-anchor:middle;mso-position-horizontal:right">
                  <v:imagedata r:id="rId46" o:detectmouseclick="t"/>
                  <v:stroke color="black" weight="9360" joinstyle="round" endcap="flat"/>
                  <w10:wrap type="square"/>
                </v:shape>
                <v:line id="shape_0" from="7099,1163" to="7099,2013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coordsize="3408,710" path="m0,284l568,284l852,568l1988,568l2272,284l2840,284l3408,0l3408,142l2840,426l2272,426l1988,710l852,710l568,426l0,426l0,284xe" stroked="t" o:allowincell="f" style="position:absolute;left:7099;top:1731;width:3405;height:708;mso-wrap-style:none;v-text-anchor:middle;mso-position-horizontal:right">
                  <v:imagedata r:id="rId47" o:detectmouseclick="t"/>
                  <v:stroke color="black" weight="9360" joinstyle="round" endcap="flat"/>
                  <w10:wrap type="square"/>
                </v:shape>
                <v:line id="shape_0" from="10506,879" to="10506,172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coordsize="3834,426" path="m0,426l2982,426l3834,0e" stroked="t" o:allowincell="f" style="position:absolute;left:6956;top:1163;width:3831;height:424;mso-wrap-style:none;v-text-anchor:middle;mso-position-horizontal:right">
                  <v:fill o:detectmouseclick="t" on="false"/>
                  <v:stroke color="black" weight="9360" dashstyle="longdashdot" joinstyle="round" endcap="flat"/>
                  <w10:wrap type="square"/>
                </v:shape>
                <v:rect id="shape_0" stroked="t" o:allowincell="f" style="position:absolute;left:9371;top:311;width:565;height:708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shape id="shape_0" coordsize="1704,284" path="m0,0l1704,0l1420,284l284,284l0,0xe" stroked="t" o:allowincell="f" style="position:absolute;left:7667;top:2015;width:1702;height:282;mso-wrap-style:none;v-text-anchor:middle;mso-position-horizontal:right">
                  <v:imagedata r:id="rId48" o:detectmouseclick="t"/>
                  <v:stroke color="black" weight="9360" joinstyle="round" endcap="flat"/>
                  <w10:wrap type="square"/>
                </v:shape>
                <v:oval id="shape_0" stroked="t" o:allowincell="f" style="position:absolute;left:7951;top:2015;width:282;height:282;mso-wrap-style:none;v-text-anchor:middle;mso-position-horizontal:right">
                  <v:imagedata r:id="rId49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8376;top:2015;width:282;height:282;mso-wrap-style:none;v-text-anchor:middle;mso-position-horizontal:right">
                  <v:imagedata r:id="rId50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8802;top:2015;width:283;height:282;mso-wrap-style:none;v-text-anchor:middle;mso-position-horizontal:right">
                  <v:imagedata r:id="rId51" o:detectmouseclick="t"/>
                  <v:stroke color="black" weight="9360" joinstyle="miter" endcap="flat"/>
                  <w10:wrap type="square"/>
                </v:oval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9937;top:1589;width:424;height:282;mso-wrap-style:none;v-text-anchor:middle;mso-position-horizontal:right" type="_x0000_t13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54;top:1731;width:426;height:282;mso-wrap-style:none;v-text-anchor:middle;mso-position-horizontal:right" type="_x0000_t13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stroked="t" o:allowincell="f" style="position:absolute;left:9937;top:1731;width:141;height:282;mso-wrap-style:none;v-text-anchor:middle;mso-position-horizontal:right">
                  <v:imagedata r:id="rId52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10222;top:1589;width:139;height:282;mso-wrap-style:none;v-text-anchor:middle;mso-position-horizontal:right">
                  <v:imagedata r:id="rId53" o:detectmouseclick="t"/>
                  <v:stroke color="black" weight="9360" joinstyle="miter" endcap="flat"/>
                  <w10:wrap type="square"/>
                </v:oval>
                <v:line id="shape_0" from="7667,1163" to="7667,2013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951,879" to="7951,229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086,879" to="9086,229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371,1163" to="9371,2013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937,1163" to="9937,1730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coordsize="426,568" path="m0,284l284,0l426,426l284,568l0,284xe" fillcolor="white" stroked="t" o:allowincell="f" style="position:absolute;left:6673;top:879;width:424;height:565;mso-wrap-style:none;v-text-anchor:middle;mso-position-horizontal:righ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7099,1305" to="7381,1587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7019,1416" to="7302,1753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6977,1539" to="7221,1903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7970,1118" to="8850,1118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024,1320" to="8919,1320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037,1524" to="8823,1524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051,1755" to="8877,1755" stroked="t" o:allowincell="f" style="position:absolute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coordsize="462,715" path="m0,625c151,670,303,715,380,611c457,507,459,253,462,0e" stroked="t" o:allowincell="f" style="position:absolute;left:9206;top:710;width:460;height:714;mso-wrap-style:none;v-text-anchor:middle;mso-position-horizontal:right">
                  <v:fill o:detectmouseclick="t" on="false"/>
                  <v:stroke color="black" weight="9360" endarrow="classic" endarrowwidth="medium" endarrowlength="long" joinstyle="round" endcap="flat"/>
                  <w10:wrap type="square"/>
                </v:shape>
                <v:line id="shape_0" from="8510,427" to="9188,439" stroked="t" o:allowincell="f" style="position:absolute;flip:xy;mso-position-horizontal:right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51;top:2583;width:424;height:424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60;top:2583;width:424;height:424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93;top:2441;width:139;height:282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02;top:2441;width:141;height:282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2) В расплавленном стекле. Этот вид нагрева осуществляется в барабанных, рекупиротивных печах вращающихся вокруг оси. 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  <w:t>3) Нагрев с применением защитных покрытий. Этот способ близкий к нагреву в расплавленном стекле, покрытие осуществляется с помощью карбонита лития (</w:t>
      </w:r>
      <w:r>
        <w:rPr>
          <w:lang w:val="en-GB"/>
        </w:rPr>
        <w:t>LiCO</w:t>
      </w:r>
      <w:r>
        <w:rPr>
          <w:vertAlign w:val="subscript"/>
        </w:rPr>
        <w:t>3</w:t>
      </w:r>
      <w:r>
        <w:rPr/>
        <w:t xml:space="preserve">) или ( </w:t>
      </w:r>
      <w:r>
        <w:rPr>
          <w:lang w:val="en-GB"/>
        </w:rPr>
        <w:t>LiCl</w:t>
      </w:r>
      <w:r>
        <w:rPr>
          <w:vertAlign w:val="subscript"/>
        </w:rPr>
        <w:t>2</w:t>
      </w:r>
      <w:r>
        <w:rPr/>
        <w:t>). Если перегретые пары лития направляют в рабочую камеру, то они компенсируются на поверхности нагретого металла, образуя защитную пленку, которая предохраняет металл как и жидкое стекло в процессе нагрева, при транспортировки к ковочному оборудованию, выполняет роль смазки, повышает стойкость инструмента.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>
          <w:lang w:val="en-US" w:eastAsia="en-US"/>
        </w:rPr>
      </w:pPr>
      <w:r>
        <w:rPr>
          <w:lang w:val="en-US" w:eastAsia="en-US"/>
        </w:rPr>
        <w:object w:dxaOrig="12178" w:dyaOrig="117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6pt;margin-top:12.75pt;width:243pt;height:23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231908991" r:id="rId54"/>
        </w:object>
      </w:r>
    </w:p>
    <w:p>
      <w:pPr>
        <w:pStyle w:val="Normal"/>
        <w:ind w:left="180" w:firstLine="360"/>
        <w:rPr/>
      </w:pPr>
      <w:r>
        <w:rPr/>
        <w:t>4) нагрев в печах с востановитеной атмосферой. Это нагрев в обычных печах с открытым пламенем с созданием восстановительной атмосферы.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43500</wp:posOffset>
                </wp:positionH>
                <wp:positionV relativeFrom="paragraph">
                  <wp:posOffset>390525</wp:posOffset>
                </wp:positionV>
                <wp:extent cx="1637665" cy="1983105"/>
                <wp:effectExtent l="635" t="635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983240"/>
                          <a:chOff x="0" y="0"/>
                          <a:chExt cx="1637640" cy="1983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637640" cy="198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4320"/>
                            <a:ext cx="1623240" cy="901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20"/>
                            <a:ext cx="1620360" cy="161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54680"/>
                            <a:ext cx="162324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1846">
                                <a:moveTo>
                                  <a:pt x="2556" y="0"/>
                                </a:moveTo>
                                <a:lnTo>
                                  <a:pt x="2556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275040"/>
                            <a:ext cx="90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54680"/>
                            <a:ext cx="90108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278">
                                <a:moveTo>
                                  <a:pt x="0" y="0"/>
                                </a:moveTo>
                                <a:lnTo>
                                  <a:pt x="0" y="1278"/>
                                </a:lnTo>
                                <a:lnTo>
                                  <a:pt x="1420" y="1278"/>
                                </a:lnTo>
                                <a:lnTo>
                                  <a:pt x="142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54680"/>
                            <a:ext cx="54108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45400"/>
                            <a:ext cx="54108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994">
                                <a:moveTo>
                                  <a:pt x="852" y="0"/>
                                </a:moveTo>
                                <a:lnTo>
                                  <a:pt x="852" y="994"/>
                                </a:lnTo>
                                <a:lnTo>
                                  <a:pt x="0" y="9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176480"/>
                            <a:ext cx="8964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176480"/>
                            <a:ext cx="8964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91080"/>
                            <a:ext cx="181080" cy="18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991080"/>
                            <a:ext cx="179640" cy="18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0720"/>
                            <a:ext cx="3607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568" y="710"/>
                                </a:moveTo>
                                <a:lnTo>
                                  <a:pt x="0" y="994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lnTo>
                                  <a:pt x="568" y="7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10720"/>
                            <a:ext cx="36072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10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710"/>
                                </a:lnTo>
                                <a:lnTo>
                                  <a:pt x="568" y="42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22520"/>
                            <a:ext cx="1796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622520"/>
                            <a:ext cx="181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92880"/>
                            <a:ext cx="1622520" cy="9000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92880"/>
                            <a:ext cx="16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91080"/>
                            <a:ext cx="54108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20720"/>
                            <a:ext cx="9918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297">
                                <a:moveTo>
                                  <a:pt x="0" y="0"/>
                                </a:moveTo>
                                <a:cubicBezTo>
                                  <a:pt x="12" y="44"/>
                                  <a:pt x="24" y="88"/>
                                  <a:pt x="141" y="134"/>
                                </a:cubicBezTo>
                                <a:cubicBezTo>
                                  <a:pt x="258" y="180"/>
                                  <a:pt x="537" y="251"/>
                                  <a:pt x="701" y="274"/>
                                </a:cubicBezTo>
                                <a:cubicBezTo>
                                  <a:pt x="865" y="297"/>
                                  <a:pt x="996" y="285"/>
                                  <a:pt x="1127" y="2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9360"/>
                            <a:ext cx="3142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842">
                                <a:moveTo>
                                  <a:pt x="0" y="842"/>
                                </a:moveTo>
                                <a:cubicBezTo>
                                  <a:pt x="177" y="775"/>
                                  <a:pt x="355" y="708"/>
                                  <a:pt x="426" y="568"/>
                                </a:cubicBezTo>
                                <a:cubicBezTo>
                                  <a:pt x="497" y="428"/>
                                  <a:pt x="426" y="95"/>
                                  <a:pt x="4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61560"/>
                            <a:ext cx="5410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380">
                                <a:moveTo>
                                  <a:pt x="0" y="47"/>
                                </a:moveTo>
                                <a:cubicBezTo>
                                  <a:pt x="103" y="23"/>
                                  <a:pt x="206" y="0"/>
                                  <a:pt x="276" y="47"/>
                                </a:cubicBezTo>
                                <a:cubicBezTo>
                                  <a:pt x="346" y="94"/>
                                  <a:pt x="321" y="282"/>
                                  <a:pt x="417" y="331"/>
                                </a:cubicBezTo>
                                <a:cubicBezTo>
                                  <a:pt x="513" y="380"/>
                                  <a:pt x="780" y="338"/>
                                  <a:pt x="852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0.75pt;width:128.95pt;height:156.15pt" coordorigin="8100,615" coordsize="2579,3123">
                <v:rect id="shape_0" stroked="f" o:allowincell="f" style="position:absolute;left:8100;top:615;width:2578;height:312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115;top:622;width:2555;height:1419;mso-wrap-style:none;v-text-anchor:middle">
                  <v:imagedata r:id="rId62" o:detectmouseclick="t"/>
                  <v:stroke color="black" weight="9360" joinstyle="miter" endcap="flat"/>
                  <w10:wrap type="square"/>
                </v:oval>
                <v:rect id="shape_0" stroked="t" o:allowincell="f" style="position:absolute;left:8115;top:622;width:2551;height:25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2556,1846" path="m2556,0l2556,1846l0,1846l0,0e" stroked="t" o:allowincell="f" style="position:absolute;left:8115;top:1331;width:2555;height:1846;mso-wrap-style:none;v-text-anchor:middle">
                  <v:imagedata r:id="rId63" o:detectmouseclick="t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8683;top:1048;width:1418;height:5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420,1278" path="m0,0l0,1278l1420,1278l1420,0e" fillcolor="white" stroked="t" o:allowincell="f" style="position:absolute;left:8683;top:1331;width:1418;height:127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8967;top:1331;width:851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852,994" path="m852,0l852,994l0,994l0,0e" fillcolor="white" stroked="t" o:allowincell="f" style="position:absolute;left:8967;top:1474;width:851;height:99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9109;top:2468;width:140;height:1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536;top:2468;width:140;height:1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stroked="t" o:allowincell="f" style="position:absolute;left:9100;top:2176;width:284;height:283;mso-wrap-style:none;v-text-anchor:middle">
                  <v:imagedata r:id="rId64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9386;top:2176;width:282;height:283;mso-wrap-style:none;v-text-anchor:middle">
                  <v:imagedata r:id="rId65" o:detectmouseclick="t"/>
                  <v:stroke color="black" weight="9360" joinstyle="miter" endcap="flat"/>
                  <w10:wrap type="square"/>
                </v:oval>
                <v:shape id="shape_0" coordsize="568,994" path="m568,710l0,994l0,568l568,0l568,710xe" stroked="t" o:allowincell="f" style="position:absolute;left:8107;top:1750;width:567;height:993;mso-wrap-style:none;v-text-anchor:middle">
                  <v:imagedata r:id="rId66" o:detectmouseclick="t"/>
                  <v:stroke color="black" weight="9360" joinstyle="round" endcap="flat"/>
                  <w10:wrap type="square"/>
                </v:shape>
                <v:shape id="shape_0" coordsize="568,710" path="m568,0l0,568l0,710l568,426l568,0xe" fillcolor="white" stroked="t" o:allowincell="f" style="position:absolute;left:8107;top:1892;width:567;height:70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8251;top:3170;width:282;height:4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236;top:3170;width:284;height:4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107;top:3596;width:2554;height:141;mso-wrap-style:none;v-text-anchor:middle">
                  <v:imagedata r:id="rId67" o:detectmouseclick="t"/>
                  <v:stroke color="#3465a4" joinstyle="round" endcap="flat"/>
                  <w10:wrap type="square"/>
                </v:rect>
                <v:line id="shape_0" from="8107,3596" to="10661,35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810;top:2176;width:851;height:1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127,297" path="m0,0c12,44,24,88,141,134c258,180,537,251,701,274c865,297,996,285,1127,274e" stroked="t" o:allowincell="f" style="position:absolute;left:9100;top:1750;width:1561;height:588;mso-wrap-style:none;v-text-anchor:middle">
                  <v:fill o:detectmouseclick="t" on="false"/>
                  <v:stroke color="black" weight="9360" startarrow="classic" startarrowwidth="medium" startarrowlength="long" joinstyle="round" endcap="flat"/>
                  <w10:wrap type="square"/>
                </v:shape>
                <v:shape id="shape_0" coordsize="497,842" path="m0,842c177,775,355,708,426,568c497,428,426,95,426,0e" stroked="t" o:allowincell="f" style="position:absolute;left:8460;top:2189;width:494;height:84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square"/>
                </v:shape>
                <v:shape id="shape_0" coordsize="852,380" path="m0,47c103,23,206,0,276,47c346,94,321,282,417,331c513,380,780,338,852,339e" stroked="t" o:allowincell="f" style="position:absolute;left:8533;top:2129;width:851;height:378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square"/>
                </v:shape>
              </v:group>
            </w:pict>
          </mc:Fallback>
        </mc:AlternateContent>
      </w:r>
      <w:r>
        <w:rPr/>
        <w:t>5) Нагрев в муфельных печах. Он заключается в следующем: в муфель помещают нагреваемый металл и внутрь его подаётся защитно- контролирующая атмосфера, которая защишает металл с помощью СО и Н</w:t>
      </w:r>
      <w:r>
        <w:rPr>
          <w:vertAlign w:val="subscript"/>
        </w:rPr>
        <w:t>2</w:t>
      </w:r>
      <w:r>
        <w:rPr/>
        <w:t>. Снаружи муфель обогревается продуктами сгорания.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ind w:left="180" w:firstLine="360"/>
        <w:rPr>
          <w:vertAlign w:val="subscript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180" w:first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6. Понятие о термически тонких и массивных заготовках. Методы определения продолжительности нагрева заготовок (главный критерий Био).</w:t>
      </w:r>
    </w:p>
    <w:p>
      <w:pPr>
        <w:pStyle w:val="Heading3"/>
        <w:ind w:left="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онких и массивных телах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При нагреве заготовок различают случаи нагрева тонких либо массивных заготовок. Классификация заготовок на тонкие и массивные осуществляется по критерию Био (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). Если значение Био велик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имеет большое значение), то нагрев протекает с большим перепадом температур поверхности и центра. Тогда, с точки зрения нагрева, данная заготовка, относится к массивным (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&gt; 0,5). Если Био мало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л+к</w:t>
      </w:r>
      <w:r>
        <w:rPr>
          <w:sz w:val="28"/>
          <w:szCs w:val="28"/>
        </w:rPr>
        <w:t xml:space="preserve"> невелико), то имеет место интенсивный отвод тепла с поверхности во внутрь и разность температур поверхности и центра будет незначительна. Такое тело будет относиться к тонким (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≤ 0,25)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В зависимости от вида нагреваемых заготовок выбирают температурный режим нагрева. Под температурным режимом понимают график изменения температуры печи во времени и температуры нагреваемой заготовки. Температурный режим определяет: скорость нагрева до заданной температуры, производительность печи и время выдержки. Различают: одно-, двух- и многоступенчатый режим нагрева. Выбор режима нагрева определяется возможностью нагрева исходной заготовки, не вызывая больших перепадов температур по сечению и появления высоких температурных напряжений, способных привести к образованию трещин </w:t>
      </w:r>
    </w:p>
    <w:p>
      <w:pPr>
        <w:pStyle w:val="Heading3"/>
        <w:ind w:left="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нагрева заготовок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Для расчета продолжительности нагрева заготовок используют следующие методы.</w:t>
      </w:r>
    </w:p>
    <w:p>
      <w:pPr>
        <w:pStyle w:val="Normal"/>
        <w:numPr>
          <w:ilvl w:val="0"/>
          <w:numId w:val="5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Теоретический метод. Основан на решении дифференциальных уравнений нагрева. </w:t>
      </w:r>
    </w:p>
    <w:p>
      <w:pPr>
        <w:pStyle w:val="Normal"/>
        <w:numPr>
          <w:ilvl w:val="0"/>
          <w:numId w:val="5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Метод расчета по критериальным зависимостям.  </w:t>
      </w:r>
    </w:p>
    <w:p>
      <w:pPr>
        <w:pStyle w:val="Normal"/>
        <w:numPr>
          <w:ilvl w:val="0"/>
          <w:numId w:val="5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Метод расчета по эмпирическим формулам. </w:t>
      </w:r>
    </w:p>
    <w:p>
      <w:pPr>
        <w:pStyle w:val="Normal"/>
        <w:numPr>
          <w:ilvl w:val="0"/>
          <w:numId w:val="5"/>
        </w:numPr>
        <w:ind w:left="180" w:firstLine="360"/>
        <w:rPr>
          <w:sz w:val="28"/>
          <w:szCs w:val="28"/>
        </w:rPr>
      </w:pPr>
      <w:r>
        <w:rPr>
          <w:sz w:val="28"/>
          <w:szCs w:val="28"/>
        </w:rPr>
        <w:t>Метод расчета по таблицам.</w:t>
      </w:r>
    </w:p>
    <w:p>
      <w:pPr>
        <w:pStyle w:val="Normal"/>
        <w:ind w:left="180" w:firstLine="360"/>
        <w:rPr/>
      </w:pPr>
      <w:r>
        <w:rPr>
          <w:b/>
          <w:sz w:val="28"/>
          <w:szCs w:val="28"/>
          <w:u w:val="single"/>
        </w:rPr>
        <w:t xml:space="preserve">Теоретический метод нагрева тонких тел (температура печи постоянная)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Из закона сохранения энергии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–тепловой поток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– эффективная поверхность, воспринимающая тепловой поток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</m:oMath>
      <w:r>
        <w:rPr>
          <w:sz w:val="28"/>
          <w:szCs w:val="28"/>
        </w:rPr>
        <w:t xml:space="preserve"> –промежуток времен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масса нагреваемых тел; средняя теплоемкость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– изменение температуры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Тепловой поток, воспринимаемый поверхностью металла, можно выразить при помощи закона конве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одставив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в уравнение процесса нагрева, можно решить две практические задачи.</w:t>
      </w:r>
    </w:p>
    <w:p>
      <w:pPr>
        <w:pStyle w:val="Normal"/>
        <w:numPr>
          <w:ilvl w:val="0"/>
          <w:numId w:val="3"/>
        </w:numPr>
        <w:ind w:left="180" w:firstLine="360"/>
        <w:rPr/>
      </w:pPr>
      <w:r>
        <w:rPr>
          <w:sz w:val="28"/>
          <w:szCs w:val="28"/>
        </w:rPr>
        <w:t xml:space="preserve">Определение значения температуры в любой момент времен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ind w:left="180" w:firstLine="360"/>
        <w:rPr/>
      </w:pPr>
      <w:r>
        <w:rPr>
          <w:sz w:val="28"/>
          <w:szCs w:val="28"/>
        </w:rPr>
        <w:t xml:space="preserve">Определение продолжительности нагрева до заданной температур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– коэффициент формы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ля прямоугольных тел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для цилиндрических тел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для сферических тел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действительный размер заготовки. Коэффициент несимметрич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 xml:space="preserve">, для одностороннего нагре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 xml:space="preserve">, для симметричного нагре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. Скорость нагре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Для определения продолжительности </w:t>
      </w:r>
      <w:r>
        <w:rPr>
          <w:b/>
          <w:bCs/>
          <w:sz w:val="28"/>
          <w:szCs w:val="28"/>
          <w:u w:val="single"/>
        </w:rPr>
        <w:t xml:space="preserve">нагрева тонких заготовок с критерием Био  </w:t>
      </w:r>
      <w:r>
        <w:rPr>
          <w:b/>
          <w:bCs/>
          <w:sz w:val="28"/>
          <w:szCs w:val="28"/>
          <w:u w:val="single"/>
          <w:lang w:val="en-US"/>
        </w:rPr>
        <w:t>Bi</w:t>
      </w:r>
      <w:r>
        <w:rPr>
          <w:b/>
          <w:bCs/>
          <w:sz w:val="28"/>
          <w:szCs w:val="28"/>
          <w:u w:val="single"/>
        </w:rPr>
        <w:t xml:space="preserve"> &gt; 0,25</w:t>
      </w:r>
      <w:r>
        <w:rPr>
          <w:sz w:val="28"/>
          <w:szCs w:val="28"/>
        </w:rPr>
        <w:t xml:space="preserve">, вводится понятие коэффициента массив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ыбираются по таблице в зависимости от формы заготовки и величины критерия Био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u w:val="single"/>
        </w:rPr>
        <w:t>высокотемпературных печах и установках</w:t>
      </w:r>
      <w:r>
        <w:rPr>
          <w:sz w:val="28"/>
          <w:szCs w:val="28"/>
        </w:rPr>
        <w:t xml:space="preserve"> около 85% тепловой энергии передается излучением, поэтому в расчетную формулу процесса нагрева подставляют значение теплового потока, выраженное по закону излуч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е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– приведенный коэффициент излучени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Расчет продолжительности нагрева </w:t>
      </w:r>
      <w:r>
        <w:rPr>
          <w:b/>
          <w:bCs/>
          <w:sz w:val="28"/>
          <w:szCs w:val="28"/>
          <w:u w:val="single"/>
        </w:rPr>
        <w:t>массивных тел</w:t>
      </w:r>
      <w:r>
        <w:rPr>
          <w:sz w:val="28"/>
          <w:szCs w:val="28"/>
        </w:rPr>
        <w:t xml:space="preserve"> производится исходя из решения дифференциального уравнения теплопроводности в предположении, что температура поверхности нагреваемой заготовки изменяется во время нагрева линей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e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e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8"/>
          <w:szCs w:val="28"/>
        </w:rPr>
        <w:t xml:space="preserve"> – коэффициент формы, выбираемый по графику в зависимости от формы и способа расположения заготовки в печ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– коэффициент теплопроводност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– действительная разность температур между поверхностью и центром заготовк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е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ри нагреве массивных заготовок необходимо давать время для выравнивания температуры по сечению (время выдержки)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– коэффициент выравнивания температуры по сечению (</w:t>
      </w:r>
      <w:r>
        <w:rPr>
          <w:b/>
          <w:bCs/>
          <w:sz w:val="28"/>
          <w:szCs w:val="28"/>
          <w:u w:val="single"/>
        </w:rPr>
        <w:t>!!!</w:t>
      </w:r>
      <w:r>
        <w:rPr>
          <w:b/>
          <w:sz w:val="28"/>
          <w:szCs w:val="28"/>
          <w:u w:val="single"/>
        </w:rPr>
        <w:t>не основание натурального логарифма</w:t>
      </w:r>
      <w:r>
        <w:rPr>
          <w:b/>
          <w:bCs/>
          <w:sz w:val="28"/>
          <w:szCs w:val="28"/>
          <w:u w:val="single"/>
        </w:rPr>
        <w:t>!!!</w:t>
      </w:r>
      <w:r>
        <w:rPr>
          <w:sz w:val="28"/>
          <w:szCs w:val="28"/>
        </w:rPr>
        <w:t xml:space="preserve">), принимается по графику в зависимости от степени выравнивания температуры.  Полное время нагрева одной заготовки состав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ри расчете времени нагрева нескольких заготовок необходимо учесть расположение их в печи при помощи коэффици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margin">
                  <wp:posOffset>-68580</wp:posOffset>
                </wp:positionH>
                <wp:positionV relativeFrom="paragraph">
                  <wp:posOffset>81915</wp:posOffset>
                </wp:positionV>
                <wp:extent cx="2825750" cy="23069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1802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2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2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2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first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81.65pt;mso-wrap-distance-left:0pt;mso-wrap-distance-right:9pt;mso-wrap-distance-top:0pt;mso-wrap-distance-bottom:0pt;margin-top:6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1802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2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44.05pt;height:21.15pt" coordorigin="0,0" coordsize="881,423">
                                  <v:rect id="shape_0" stroked="f" o:allowincell="t" style="position:absolute;left:0;top:0;width:880;height:42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stroked="t" o:allowincell="t" style="position:absolute;left:298;top:14;width:283;height:282;mso-wrap-style:none;v-text-anchor:middle;mso-position-horizontal-relative:char">
                                    <v:imagedata r:id="rId68" o:detectmouseclick="t"/>
                                    <v:stroke color="black" weight="9360" joinstyle="miter" endcap="flat"/>
                                    <w10:wrap type="none"/>
                                  </v:oval>
                                  <v:rect id="shape_0" stroked="f" o:allowincell="t" style="position:absolute;left:14;top:283;width:851;height:138;mso-wrap-style:none;v-text-anchor:middle;mso-position-horizontal-relative:char">
                                    <v:imagedata r:id="rId69" o:detectmouseclick="t"/>
                                    <v:stroke color="#3465a4" joinstyle="round" endcap="flat"/>
                                    <w10:wrap type="none"/>
                                  </v:rect>
                                  <v:line id="shape_0" from="14,283" to="865,28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2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57.5pt;height:24.05pt" coordorigin="0,0" coordsize="1150,481">
                                  <v:rect id="shape_0" stroked="f" o:allowincell="t" style="position:absolute;left:0;top:0;width:1149;height:480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stroked="t" o:allowincell="t" style="position:absolute;left:141;top:14;width:282;height:284;mso-wrap-style:none;v-text-anchor:middle;mso-position-horizontal-relative:char">
                                    <v:imagedata r:id="rId70" o:detectmouseclick="t"/>
                                    <v:stroke color="black" weight="9360" joinstyle="miter" endcap="flat"/>
                                    <w10:wrap type="none"/>
                                  </v:oval>
                                  <v:rect id="shape_0" stroked="f" o:allowincell="t" style="position:absolute;left:14;top:328;width:1120;height:152;mso-wrap-style:none;v-text-anchor:middle;mso-position-horizontal-relative:char">
                                    <v:imagedata r:id="rId71" o:detectmouseclick="t"/>
                                    <v:stroke color="#3465a4" joinstyle="round" endcap="flat"/>
                                    <w10:wrap type="none"/>
                                  </v:rect>
                                  <v:line id="shape_0" from="14,298" to="1134,311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t" style="position:absolute;left:425;top:14;width:282;height:284;mso-wrap-style:none;v-text-anchor:middle;mso-position-horizontal-relative:char">
                                    <v:imagedata r:id="rId72" o:detectmouseclick="t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709;top:14;width:282;height:280;mso-wrap-style:none;v-text-anchor:middle;mso-position-horizontal-relative:char">
                                    <v:imagedata r:id="rId73" o:detectmouseclick="t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2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71pt;height:23.4pt" coordorigin="0,0" coordsize="1420,468">
                                  <v:rect id="shape_0" stroked="f" o:allowincell="t" style="position:absolute;left:0;top:0;width:1419;height:467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stroked="t" o:allowincell="t" style="position:absolute;left:142;top:14;width:283;height:284;mso-wrap-style:none;v-text-anchor:middle;mso-position-horizontal-relative:char">
                                    <v:imagedata r:id="rId74" o:detectmouseclick="t"/>
                                    <v:stroke color="black" weight="9360" joinstyle="miter" endcap="flat"/>
                                    <w10:wrap type="none"/>
                                  </v:oval>
                                  <v:rect id="shape_0" stroked="f" o:allowincell="t" style="position:absolute;left:14;top:328;width:1404;height:139;mso-wrap-style:none;v-text-anchor:middle;mso-position-horizontal-relative:char"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rect>
                                  <v:line id="shape_0" from="14,283" to="1418,311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t" style="position:absolute;left:568;top:0;width:283;height:283;mso-wrap-style:none;v-text-anchor:middle;mso-position-horizontal-relative:char">
                                    <v:imagedata r:id="rId76" o:detectmouseclick="t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994;top:0;width:283;height:279;mso-wrap-style:none;v-text-anchor:middle;mso-position-horizontal-relative:char">
                                    <v:imagedata r:id="rId77" o:detectmouseclick="t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2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42.55pt;height:29.1pt" coordorigin="0,0" coordsize="851,582">
                                  <v:rect id="shape_0" stroked="f" o:allowincell="t" style="position:absolute;left:0;top:0;width:850;height:581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0;top:440;width:850;height:141;mso-wrap-style:none;v-text-anchor:middle;mso-position-horizontal-relative:char"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rect>
                                  <v:rect id="shape_0" stroked="t" o:allowincell="t" style="position:absolute;left:141;top:298;width:566;height:139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stroked="t" o:allowincell="t" style="position:absolute;left:283;top:14;width:282;height:283;mso-wrap-style:none;v-text-anchor:middle;mso-position-horizontal-relative:char">
                                    <v:imagedata r:id="rId79" o:detectmouseclick="t"/>
                                    <v:stroke color="black" weight="9360" joinstyle="miter" endcap="flat"/>
                                    <w10:wrap type="none"/>
                                  </v:rect>
                                  <v:line id="shape_0" from="0,438" to="850,43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56.75pt;height:23.25pt" coordorigin="0,0" coordsize="1135,465">
                                  <v:rect id="shape_0" stroked="f" o:allowincell="t" style="position:absolute;left:0;top:0;width:1134;height:46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0;top:313;width:1134;height:150;mso-wrap-style:none;v-text-anchor:middle;mso-position-horizontal-relative:char"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rect>
                                  <v:rect id="shape_0" stroked="t" o:allowincell="t" style="position:absolute;left:141;top:15;width:282;height:283;mso-wrap-style:none;v-text-anchor:middle;mso-position-horizontal-relative:char">
                                    <v:imagedata r:id="rId81" o:detectmouseclick="t"/>
                                    <v:stroke color="black" weight="9360" joinstyle="miter" endcap="flat"/>
                                    <w10:wrap type="none"/>
                                  </v:rect>
                                  <v:rect id="shape_0" stroked="t" o:allowincell="t" style="position:absolute;left:425;top:15;width:282;height:283;mso-wrap-style:none;v-text-anchor:middle;mso-position-horizontal-relative:char">
                                    <v:imagedata r:id="rId82" o:detectmouseclick="t"/>
                                    <v:stroke color="black" weight="9360" joinstyle="miter" endcap="flat"/>
                                    <w10:wrap type="none"/>
                                  </v:rect>
                                  <v:rect id="shape_0" stroked="t" o:allowincell="t" style="position:absolute;left:709;top:15;width:282;height:285;mso-wrap-style:none;v-text-anchor:middle;mso-position-horizontal-relative:char">
                                    <v:imagedata r:id="rId83" o:detectmouseclick="t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59435" cy="2686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" cy="268560"/>
                          <a:chOff x="0" y="0"/>
                          <a:chExt cx="559440" cy="268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594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" y="9000"/>
                            <a:ext cx="180360" cy="179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79640"/>
                            <a:ext cx="541080" cy="8820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7964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05pt;height:21.15pt" coordorigin="0,0" coordsize="881,423">
                <v:rect id="shape_0" stroked="f" o:allowincell="t" style="position:absolute;left:0;top:0;width:880;height: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t" style="position:absolute;left:298;top:14;width:283;height:282;mso-wrap-style:none;v-text-anchor:middle;mso-position-horizontal-relative:char">
                  <v:imagedata r:id="rId86" o:detectmouseclick="t"/>
                  <v:stroke color="black" weight="9360" joinstyle="miter" endcap="flat"/>
                  <w10:wrap type="none"/>
                </v:oval>
                <v:rect id="shape_0" stroked="f" o:allowincell="t" style="position:absolute;left:14;top:283;width:851;height:138;mso-wrap-style:none;v-text-anchor:middle;mso-position-horizontal-relative:char">
                  <v:imagedata r:id="rId87" o:detectmouseclick="t"/>
                  <v:stroke color="#3465a4" joinstyle="round" endcap="flat"/>
                  <w10:wrap type="none"/>
                </v:rect>
                <v:line id="shape_0" from="14,283" to="865,28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730250" cy="3054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305280"/>
                          <a:chOff x="0" y="0"/>
                          <a:chExt cx="730080" cy="305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7300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40" y="9000"/>
                            <a:ext cx="179640" cy="181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8440"/>
                            <a:ext cx="711720" cy="9720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189360"/>
                            <a:ext cx="711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000"/>
                            <a:ext cx="179640" cy="181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9000"/>
                            <a:ext cx="179640" cy="178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24.05pt" coordorigin="0,0" coordsize="1150,481">
                <v:rect id="shape_0" stroked="f" o:allowincell="t" style="position:absolute;left:0;top:0;width:1149;height: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t" style="position:absolute;left:141;top:14;width:282;height:284;mso-wrap-style:none;v-text-anchor:middle;mso-position-horizontal-relative:char">
                  <v:imagedata r:id="rId92" o:detectmouseclick="t"/>
                  <v:stroke color="black" weight="9360" joinstyle="miter" endcap="flat"/>
                  <w10:wrap type="none"/>
                </v:oval>
                <v:rect id="shape_0" stroked="f" o:allowincell="t" style="position:absolute;left:14;top:328;width:1120;height:152;mso-wrap-style:none;v-text-anchor:middle;mso-position-horizontal-relative:char">
                  <v:imagedata r:id="rId93" o:detectmouseclick="t"/>
                  <v:stroke color="#3465a4" joinstyle="round" endcap="flat"/>
                  <w10:wrap type="none"/>
                </v:rect>
                <v:line id="shape_0" from="14,298" to="1134,311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t" style="position:absolute;left:425;top:14;width:282;height:284;mso-wrap-style:none;v-text-anchor:middle;mso-position-horizontal-relative:char">
                  <v:imagedata r:id="rId94" o:detectmouseclick="t"/>
                  <v:stroke color="black" weight="9360" joinstyle="miter" endcap="flat"/>
                  <w10:wrap type="none"/>
                </v:oval>
                <v:oval id="shape_0" stroked="t" o:allowincell="t" style="position:absolute;left:709;top:14;width:282;height:280;mso-wrap-style:none;v-text-anchor:middle;mso-position-horizontal-relative:char">
                  <v:imagedata r:id="rId95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01700" cy="29718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297360"/>
                          <a:chOff x="0" y="0"/>
                          <a:chExt cx="901800" cy="297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01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9000"/>
                            <a:ext cx="180360" cy="181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8440"/>
                            <a:ext cx="892080" cy="88920"/>
                          </a:xfrm>
                          <a:prstGeom prst="rect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179640"/>
                            <a:ext cx="892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8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80360" cy="177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pt;height:23.4pt" coordorigin="0,0" coordsize="1420,468">
                <v:rect id="shape_0" stroked="f" o:allowincell="t" style="position:absolute;left:0;top:0;width:141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t" style="position:absolute;left:142;top:14;width:283;height:284;mso-wrap-style:none;v-text-anchor:middle;mso-position-horizontal-relative:char">
                  <v:imagedata r:id="rId100" o:detectmouseclick="t"/>
                  <v:stroke color="black" weight="9360" joinstyle="miter" endcap="flat"/>
                  <w10:wrap type="none"/>
                </v:oval>
                <v:rect id="shape_0" stroked="f" o:allowincell="t" style="position:absolute;left:14;top:328;width:1404;height:139;mso-wrap-style:none;v-text-anchor:middle;mso-position-horizontal-relative:char">
                  <v:imagedata r:id="rId101" o:detectmouseclick="t"/>
                  <v:stroke color="#3465a4" joinstyle="round" endcap="flat"/>
                  <w10:wrap type="none"/>
                </v:rect>
                <v:line id="shape_0" from="14,283" to="1418,311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t" style="position:absolute;left:568;top:0;width:283;height:283;mso-wrap-style:none;v-text-anchor:middle;mso-position-horizontal-relative:char">
                  <v:imagedata r:id="rId102" o:detectmouseclick="t"/>
                  <v:stroke color="black" weight="9360" joinstyle="miter" endcap="flat"/>
                  <w10:wrap type="none"/>
                </v:oval>
                <v:oval id="shape_0" stroked="t" o:allowincell="t" style="position:absolute;left:994;top:0;width:283;height:279;mso-wrap-style:none;v-text-anchor:middle;mso-position-horizontal-relative:char">
                  <v:imagedata r:id="rId10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0385" cy="3695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369720"/>
                          <a:chOff x="0" y="0"/>
                          <a:chExt cx="540360" cy="3697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540360" cy="9000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9360"/>
                            <a:ext cx="36000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000"/>
                            <a:ext cx="17964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55pt;height:29.1pt" coordorigin="0,0" coordsize="851,582">
                <v:rect id="shape_0" stroked="f" o:allowincell="t" style="position:absolute;left:0;top:0;width:850;height:5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0;top:440;width:850;height:141;mso-wrap-style:none;v-text-anchor:middle;mso-position-horizontal-relative:char">
                  <v:imagedata r:id="rId106" o:detectmouseclick="t"/>
                  <v:stroke color="#3465a4" joinstyle="round" endcap="flat"/>
                  <w10:wrap type="none"/>
                </v:rect>
                <v:rect id="shape_0" stroked="t" o:allowincell="t" style="position:absolute;left:141;top:298;width:566;height:1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t" style="position:absolute;left:283;top:14;width:282;height:283;mso-wrap-style:none;v-text-anchor:middle;mso-position-horizontal-relative:char">
                  <v:imagedata r:id="rId107" o:detectmouseclick="t"/>
                  <v:stroke color="black" weight="9360" joinstyle="miter" endcap="flat"/>
                  <w10:wrap type="none"/>
                </v:rect>
                <v:line id="shape_0" from="0,438" to="850,43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720725" cy="2952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295200"/>
                          <a:chOff x="0" y="0"/>
                          <a:chExt cx="720720" cy="295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7207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72072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9360"/>
                            <a:ext cx="17964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360"/>
                            <a:ext cx="17964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9360"/>
                            <a:ext cx="179640" cy="181440"/>
                          </a:xfrm>
                          <a:prstGeom prst="rect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75pt;height:23.25pt" coordorigin="0,0" coordsize="1135,465">
                <v:rect id="shape_0" stroked="f" o:allowincell="t" style="position:absolute;left:0;top:0;width:1134;height: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0;top:313;width:1134;height:150;mso-wrap-style:none;v-text-anchor:middle;mso-position-horizontal-relative:char">
                  <v:imagedata r:id="rId112" o:detectmouseclick="t"/>
                  <v:stroke color="#3465a4" joinstyle="round" endcap="flat"/>
                  <w10:wrap type="none"/>
                </v:rect>
                <v:rect id="shape_0" stroked="t" o:allowincell="t" style="position:absolute;left:141;top:15;width:282;height:283;mso-wrap-style:none;v-text-anchor:middle;mso-position-horizontal-relative:char">
                  <v:imagedata r:id="rId113" o:detectmouseclick="t"/>
                  <v:stroke color="black" weight="9360" joinstyle="miter" endcap="flat"/>
                  <w10:wrap type="none"/>
                </v:rect>
                <v:rect id="shape_0" stroked="t" o:allowincell="t" style="position:absolute;left:425;top:15;width:282;height:283;mso-wrap-style:none;v-text-anchor:middle;mso-position-horizontal-relative:char">
                  <v:imagedata r:id="rId114" o:detectmouseclick="t"/>
                  <v:stroke color="black" weight="9360" joinstyle="miter" endcap="flat"/>
                  <w10:wrap type="none"/>
                </v:rect>
                <v:rect id="shape_0" stroked="t" o:allowincell="t" style="position:absolute;left:709;top:15;width:282;height:285;mso-wrap-style:none;v-text-anchor:middle;mso-position-horizontal-relative:char">
                  <v:imagedata r:id="rId1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80"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етод расчета продолжительности нагрева по критериальным зависимостям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Критерий Би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, температурный критер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</m:oMath>
      <w:r>
        <w:rPr>
          <w:sz w:val="28"/>
          <w:szCs w:val="28"/>
        </w:rPr>
        <w:t xml:space="preserve">, критерий Фурье: </w:t>
      </w:r>
      <w:r>
        <w:rPr>
          <w:sz w:val="28"/>
          <w:szCs w:val="28"/>
        </w:rPr>
        <w:object w:dxaOrig="11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36pt" filled="f" o:ole="">
            <v:imagedata r:id="rId117" o:title=""/>
          </v:shape>
          <o:OLEObject Type="Embed" ProgID="" ShapeID="ole_rId116" DrawAspect="Content" ObjectID="_492941014" r:id="rId116"/>
        </w:object>
      </w:r>
      <w:r>
        <w:rPr>
          <w:sz w:val="28"/>
          <w:szCs w:val="28"/>
        </w:rPr>
        <w:t xml:space="preserve">. Между этими критериями существует зависимос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d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180"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ет продолжительности нагрева по эмпирическим формулам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ри нагреве заготовок размером более 100 мм в камерных печах с температурой печного пространства 1300…1350°С широко используют формулу Доброхвотов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действительный размер заготовки, 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– продолжительность нагрева, ч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коэффициент, для малоуглеродистых и малолегированных ста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, для высокоуглеродистых и высоколегированных сталей и сплав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Если для нагрева заготовок используется двухступенчатый нагрев, то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e>
              <m:e/>
            </m:d>
          </m:e>
        </m:eqAr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При нагреве быстрорежущих и инструментальных сталей, требующих два периода нагрева, чаще всего используют двухкамерные печи, имеющие камеру предварительного нагрева (750…800°С) и камеру окончательного нагрева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он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4</m:t>
                  </m:r>
                </m:sup>
              </m:sSup>
            </m:e>
          </m:eqArr>
        </m:oMath>
      </m:oMathPara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ри нагреве заготовок и слитков в методических печах используют формулу Гайц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мин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При нагреве в методических и полуметодических печах заготовок с размерами более 300 мм, время нагрев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338"/>
      </w:tblGrid>
      <w:tr>
        <w:trPr/>
        <w:tc>
          <w:tcPr>
            <w:tcW w:w="1896" w:type="dxa"/>
            <w:tcBorders/>
          </w:tcPr>
          <w:p>
            <w:pPr>
              <w:pStyle w:val="Normal"/>
              <w:ind w:lef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7338" w:type="dxa"/>
            <w:tcBorders/>
          </w:tcPr>
          <w:p>
            <w:pPr>
              <w:pStyle w:val="Normal"/>
              <w:ind w:lef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глеродистых и слаболегированных сталей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ind w:lef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</w:tc>
        <w:tc>
          <w:tcPr>
            <w:tcW w:w="7338" w:type="dxa"/>
            <w:tcBorders/>
          </w:tcPr>
          <w:p>
            <w:pPr>
              <w:pStyle w:val="Normal"/>
              <w:ind w:lef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егированных сталей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ind w:lef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,3</m:t>
                </m:r>
              </m:oMath>
            </m:oMathPara>
          </w:p>
        </w:tc>
        <w:tc>
          <w:tcPr>
            <w:tcW w:w="7338" w:type="dxa"/>
            <w:tcBorders/>
          </w:tcPr>
          <w:p>
            <w:pPr>
              <w:pStyle w:val="Normal"/>
              <w:ind w:lef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сокоуглеродистых и высоколегированных сталей 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3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oleObject" Target="embeddings/oleObject2.bin"/><Relationship Id="rId21" Type="http://schemas.openxmlformats.org/officeDocument/2006/relationships/image" Target="media/image8.bmp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oleObject" Target="embeddings/oleObject3.bin"/><Relationship Id="rId55" Type="http://schemas.openxmlformats.org/officeDocument/2006/relationships/image" Target="media/image14.bmp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10.png"/><Relationship Id="rId61" Type="http://schemas.openxmlformats.org/officeDocument/2006/relationships/image" Target="media/image12.png"/><Relationship Id="rId62" Type="http://schemas.openxmlformats.org/officeDocument/2006/relationships/image" Target="media/image15.png"/><Relationship Id="rId63" Type="http://schemas.openxmlformats.org/officeDocument/2006/relationships/image" Target="media/image16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10.png"/><Relationship Id="rId67" Type="http://schemas.openxmlformats.org/officeDocument/2006/relationships/image" Target="media/image12.png"/><Relationship Id="rId68" Type="http://schemas.openxmlformats.org/officeDocument/2006/relationships/image" Target="media/image7.png"/><Relationship Id="rId69" Type="http://schemas.openxmlformats.org/officeDocument/2006/relationships/image" Target="media/image12.png"/><Relationship Id="rId70" Type="http://schemas.openxmlformats.org/officeDocument/2006/relationships/image" Target="media/image7.png"/><Relationship Id="rId71" Type="http://schemas.openxmlformats.org/officeDocument/2006/relationships/image" Target="media/image12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12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12.png"/><Relationship Id="rId79" Type="http://schemas.openxmlformats.org/officeDocument/2006/relationships/image" Target="media/image7.png"/><Relationship Id="rId80" Type="http://schemas.openxmlformats.org/officeDocument/2006/relationships/image" Target="media/image12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12.png"/><Relationship Id="rId86" Type="http://schemas.openxmlformats.org/officeDocument/2006/relationships/image" Target="media/image7.png"/><Relationship Id="rId87" Type="http://schemas.openxmlformats.org/officeDocument/2006/relationships/image" Target="media/image12.png"/><Relationship Id="rId88" Type="http://schemas.openxmlformats.org/officeDocument/2006/relationships/image" Target="media/image7.png"/><Relationship Id="rId89" Type="http://schemas.openxmlformats.org/officeDocument/2006/relationships/image" Target="media/image12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12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12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12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12.png"/><Relationship Id="rId105" Type="http://schemas.openxmlformats.org/officeDocument/2006/relationships/image" Target="media/image7.png"/><Relationship Id="rId106" Type="http://schemas.openxmlformats.org/officeDocument/2006/relationships/image" Target="media/image12.png"/><Relationship Id="rId107" Type="http://schemas.openxmlformats.org/officeDocument/2006/relationships/image" Target="media/image7.png"/><Relationship Id="rId108" Type="http://schemas.openxmlformats.org/officeDocument/2006/relationships/image" Target="media/image12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12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oleObject" Target="embeddings/oleObject4.bin"/><Relationship Id="rId117" Type="http://schemas.openxmlformats.org/officeDocument/2006/relationships/image" Target="media/image17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35:00Z</dcterms:created>
  <dc:creator>Пользователь</dc:creator>
  <dc:description/>
  <cp:keywords/>
  <dc:language>en-US</dc:language>
  <cp:lastModifiedBy>Lostedem</cp:lastModifiedBy>
  <dcterms:modified xsi:type="dcterms:W3CDTF">2024-12-25T05:35:00Z</dcterms:modified>
  <cp:revision>2</cp:revision>
  <dc:subject/>
  <dc:title/>
</cp:coreProperties>
</file>